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e Modelle sind syntaktisch korrekt.</w:t>
      </w:r>
    </w:p>
    <w:p>
      <w:pPr>
        <w:pStyle w:val="Normal"/>
        <w:rPr/>
      </w:pPr>
      <w:r>
        <w:rPr/>
        <w:t>Die Aufgabe ist es, Vorschläge für mögliche Verbesserungen des Prozesses zu machen.</w:t>
      </w:r>
    </w:p>
    <w:p>
      <w:pPr>
        <w:pStyle w:val="Normal"/>
        <w:rPr/>
      </w:pPr>
      <w:r>
        <w:rPr/>
      </w:r>
    </w:p>
    <w:p>
      <w:pPr>
        <w:pStyle w:val="Normal"/>
        <w:rPr>
          <w:b/>
          <w:b/>
        </w:rPr>
      </w:pPr>
      <w:r>
        <w:rPr>
          <w:b/>
        </w:rPr>
        <w:t>problemsuche-werkstueck-pruefen.epc</w:t>
      </w:r>
    </w:p>
    <w:p>
      <w:pPr>
        <w:pStyle w:val="Normal"/>
        <w:rPr/>
      </w:pPr>
      <w:r>
        <w:rPr/>
        <w:t>Leicht zu erkennen ist das Problem, dass unvollständig ausgefüllte Prüfaufträge zu Nacharbeit führen. Ein Ansatz zur Prozessverbesserung ist es also, unvollständig ausgefüllte Prüfaufträge gleich bei deren Erstellung zu vermeiden.</w:t>
      </w:r>
    </w:p>
    <w:p>
      <w:pPr>
        <w:pStyle w:val="Normal"/>
        <w:rPr/>
      </w:pPr>
      <w:r>
        <w:rPr/>
        <w:t>Die Erfassung der Dokumente durch den Prüfingenieur im System "Quality-DB" stellt einen Medienbruch dar – hier wird ein Formular abgeschrieben. Eine mögliche Verbesserung liegt also darin, dass Produktionsbericht und Prüfauftrag gleich bei der erstmaligen Erstellung im System "Quality-DB" erfasst werden.</w:t>
      </w:r>
    </w:p>
    <w:p>
      <w:pPr>
        <w:pStyle w:val="Normal"/>
        <w:rPr/>
      </w:pPr>
      <w:r>
        <w:rPr/>
        <w:t>Ein mögliches Problem kann sein, dass ein Prüfauftrag erst in der "Quality-DB" erfasst wird und er erst danach auf Vollständigkeit geprüft wird. Somit bleibt der im System erfasste Prüfauftrag möglicherweise unvollständig – eine Nacherfassung des durch die Abt. Arbeitsvorbereitung vervollständigten Prüfauftrags ist im Modell jedenfalls nicht enthalten.</w:t>
      </w:r>
    </w:p>
    <w:p>
      <w:pPr>
        <w:pStyle w:val="Normal"/>
        <w:rPr/>
      </w:pPr>
      <w:r>
        <w:rPr/>
        <w:t>Der gesamte Prozess besteht aus zwei Teilprüfungen: einer Sichtprüfung und einer Magnetfeldprüfung. Damit das Werkstück als "gut" klassifiziert wird, müssen beide Prüfungen bestanden werden. Wird eine der beiden Prüfungen nicht bestanden, ist das Werkstück unbrauchbar und muss entsorgt werden. Es fällt auf, dass auch dann eine Magnetfeldprüfung durchgeführt wird, wenn die Sichtprüfung schon negativ war. Wenn es nur darum geht, die Eignung des Werkstücks festzustellen, ist das nutzlose Mehrarbeit. Gerechtfertigt wäre ein solches Vorgehen nur, wenn das Ergebnis beider Prüfungen dokumentiert wird, um aus bei Prüfungen erkannten Fehlern Rückschlüsse für die Verbesserung der Produktion zu erhalten. Eine solche Dokumentation ist aber im Modell nicht zu erkennen: Ein Prüfbericht wird nur dann ausgefüllt, wenn beide Prüfungen bestanden wurden.</w:t>
      </w:r>
    </w:p>
    <w:p>
      <w:pPr>
        <w:pStyle w:val="Normal"/>
        <w:rPr/>
      </w:pPr>
      <w:r>
        <w:rPr/>
        <w:t>Nachdenken kann man auch noch über die Möglichkeit, dass im Falle einer Auswertung mit dem Bildverarbeitungssystem das System "FluxPix" Teile des Prüfberichts automatisch erzeugt. Im gezeigten Modell zeigt das Bildverarbeitungssystem die Ergebnisse seiner Untersuchung an (vermutlich am Bildschirm), diese werden später vom Prüfingenieur in den Prüfbericht übernommen (Medienbruch!).</w:t>
      </w:r>
    </w:p>
    <w:p>
      <w:pPr>
        <w:pStyle w:val="Normal"/>
        <w:rPr/>
      </w:pPr>
      <w:r>
        <w:rPr/>
        <w:t>Generell lohnt es sich bei jedem Papierdokument (Produktionsbericht, Prüfauftrag, Prüfbericht) über die Möglichkeit einer elektronischen Ablage nachzudenken.</w:t>
      </w:r>
    </w:p>
    <w:p>
      <w:pPr>
        <w:pStyle w:val="Normal"/>
        <w:rPr/>
      </w:pPr>
      <w:r>
        <w:rPr/>
        <w:t>Kein Problem ist der Organisationsbruch am Ende des Prozesses: Zum Entsorgen, Reinigen und Transportieren sollte nicht der vermutlich höher bezahlte Prüfingenieur herangezogen werden.</w:t>
      </w:r>
      <w:r>
        <w:br w:type="page"/>
      </w:r>
    </w:p>
    <w:p>
      <w:pPr>
        <w:pStyle w:val="Normal"/>
        <w:rPr>
          <w:b/>
          <w:b/>
        </w:rPr>
      </w:pPr>
      <w:r>
        <w:rPr>
          <w:b/>
        </w:rPr>
        <w:t>problemsuche-auftragsbearbeitung</w:t>
      </w:r>
    </w:p>
    <w:p>
      <w:pPr>
        <w:pStyle w:val="Normal"/>
        <w:rPr/>
      </w:pPr>
      <w:r>
        <w:rPr/>
        <w:t>Bei diesem Prozess spielt das Auftragsformular auf Papier offenbar eine große Rolle – es begleitet den Auftrag durch verschiedene Stationen. In solchen Fällen ist es immer sinnvoll, über den Nutzen einer elektronischen Erfassung der Daten des Auftragsformulars (beginnend mit Auftragseingang) nachzudenken.</w:t>
      </w:r>
    </w:p>
    <w:p>
      <w:pPr>
        <w:pStyle w:val="Normal"/>
        <w:rPr/>
      </w:pPr>
      <w:r>
        <w:rPr/>
        <w:t>Damit würden die Arbeitsschritte "Auftrag weiterleiten" und später "Kundendaten eingeben" und "Auftragsdaten eingeben" entfallen.</w:t>
      </w:r>
    </w:p>
    <w:p>
      <w:pPr>
        <w:pStyle w:val="Normal"/>
        <w:rPr/>
      </w:pPr>
      <w:r>
        <w:rPr/>
        <w:t>Besonders für den Fall, in dem der Kundenauftrag bereits über Online-Bestellsystem eingeht, ist die nochmalige Erfassung im papierbasierten Auftragsformular unverzeihlich. In diesem Fall werden Daten, die bereits elektronisch vorliegen, auf Papier abgeschrieben und später (bei der Rechnungserstellung) erneut eingegeben. Diese Schritte sollten automatisiert werden.</w:t>
      </w:r>
    </w:p>
    <w:p>
      <w:pPr>
        <w:pStyle w:val="Normal"/>
        <w:rPr/>
      </w:pPr>
      <w:r>
        <w:rPr/>
        <w:t>Ist der Auftrag einmal elektronisch erfasst, kann möglicherweise auch der Schritt "Bauteilliste erstellen" automatisiert werden.</w:t>
      </w:r>
    </w:p>
    <w:p>
      <w:pPr>
        <w:pStyle w:val="Normal"/>
        <w:rPr/>
      </w:pPr>
      <w:r>
        <w:rPr/>
      </w:r>
    </w:p>
    <w:p>
      <w:pPr>
        <w:pStyle w:val="Normal"/>
        <w:rPr/>
      </w:pPr>
      <w:r>
        <w:rPr/>
        <w:t>Weiter fällt auf, dass die Abt. Rechnungswesen stets "Kundendaten eingeben" ausführt. Das kann bei Kunden, die bereits im System angelegt sind, zu ungewollten Datendubletten führen oder sogar den Blick auf die Bestellhistorie eines Kunden unmöglich machen. Sinnvoller wäre es, vor dem Neuanlegen von Kundendaten zu prüfen, ob der Kunde schon im System vorhanden ist.</w:t>
      </w:r>
    </w:p>
    <w:p>
      <w:pPr>
        <w:pStyle w:val="Normal"/>
        <w:rPr/>
      </w:pPr>
      <w:r>
        <w:rPr/>
        <w:t>Verbesserungswürdig ist die Berechnung von Rabatten mittels MS Excel. Dies sollte die Anwendung für den Rechnungsdruck mit erledigen können.</w:t>
      </w:r>
    </w:p>
    <w:p>
      <w:pPr>
        <w:pStyle w:val="Normal"/>
        <w:rPr/>
      </w:pPr>
      <w:r>
        <w:rPr/>
      </w:r>
    </w:p>
    <w:p>
      <w:pPr>
        <w:pStyle w:val="Normal"/>
        <w:rPr/>
      </w:pPr>
      <w:r>
        <w:rPr/>
        <w:t xml:space="preserve">Verbesserungsmöglichkeiten gibt es weiterhin bei der Parallelisierung von Abläufen: </w:t>
      </w:r>
    </w:p>
    <w:p>
      <w:pPr>
        <w:pStyle w:val="Normal"/>
        <w:rPr/>
      </w:pPr>
      <w:r>
        <w:rPr/>
        <w:t>Die Montage kann erst beginnen, wenn alle Prozesse des Lagers (Bereitstellung der Bauteile und ggf. nötige Nachbestellung) abgeschlossen sind. Die Prüfung des Mindestlagerbestandes und die ggf. nötige Nachbestellung dürften aber keine notwendige Voraussetzung für den Beginn der Montage sein. Diese sollte sofort nach dem Ereignis "Bauteile bereitgestellt" beginnen.</w:t>
      </w:r>
    </w:p>
    <w:p>
      <w:pPr>
        <w:pStyle w:val="Normal"/>
        <w:rPr/>
      </w:pPr>
      <w:r>
        <w:rPr/>
        <w:t>"Artikel verpacken" und die Aktivitäten der Abt. Rechnungswesen können parallel ausgeführt werden.</w:t>
      </w:r>
    </w:p>
    <w:p>
      <w:pPr>
        <w:pStyle w:val="Normal"/>
        <w:rPr/>
      </w:pPr>
      <w:r>
        <w:rPr/>
      </w:r>
    </w:p>
    <w:p>
      <w:pPr>
        <w:pStyle w:val="Normal"/>
        <w:rPr/>
      </w:pPr>
      <w:r>
        <w:rPr/>
        <w:t xml:space="preserve">Aller Wahrscheinlichkeit nach nicht zu kritisieren ist im Übrigen der Medienbruch zum Beginn des Prozesses: Zwar bedeutet die Möglichkeit, Bestellungen auch per Telefon oder Fax aufzugeben, zusätzliche Arbeit für  den Auftragnehmer – sie dürfte aber zur Bequemlichkeit auf Kundenseite beitragen und somit gewollt sein.  Sinnvoll kann es aber sein, die Bestellung per Online-Bestellsystem für die Kunden so attraktiv zu machen, dass eine möglichst große Zahl von Bestellungen auf diese Weise eingeht. </w:t>
      </w:r>
    </w:p>
    <w:p>
      <w:pPr>
        <w:pStyle w:val="Normal"/>
        <w:rPr/>
      </w:pPr>
      <w:r>
        <w:rPr/>
      </w:r>
    </w:p>
    <w:p>
      <w:pPr>
        <w:pStyle w:val="Normal"/>
        <w:rPr>
          <w:b/>
          <w:b/>
        </w:rPr>
      </w:pPr>
      <w:r>
        <w:rPr>
          <w:b/>
        </w:rPr>
        <w:t>problemsuche-bewertung-abschlussarbeit</w:t>
      </w:r>
    </w:p>
    <w:p>
      <w:pPr>
        <w:pStyle w:val="Normal"/>
        <w:rPr/>
      </w:pPr>
      <w:r>
        <w:rPr/>
        <w:t>Das gröbste Problem in diesem Modell ist, dass auch dann zwei Gutachter bemüht werden, wenn die Arbeit nicht fristgerecht eingereicht wurde. Da dies zur Ablehnung führt, war dann die Arbeit der Gutachter umsonst. Die Prüfung auf die Fristeinhaltung erfolgt jedoch zu spät (erst, wenn die Gutachten schon fertig sind).</w:t>
      </w:r>
    </w:p>
    <w:p>
      <w:pPr>
        <w:pStyle w:val="Normal"/>
        <w:rPr/>
      </w:pPr>
      <w:r>
        <w:rPr/>
        <w:t>Es gibt einen Systembruch beim Eintrag der Abgabetermine. Diese werden in den Exchange-Kalender eingetragen, nicht in das DV-System "Prüfungsverwaltung". Ohnehin scheint dieses DV-System zu wenig Funktionalität zu bieten, da es weder die Funktion "Zeugnis schreiben" noch "Nachricht über Nichtbestehen versenden" unterstützt.</w:t>
      </w:r>
    </w:p>
    <w:p>
      <w:pPr>
        <w:pStyle w:val="Normal"/>
        <w:rPr/>
      </w:pPr>
      <w:r>
        <w:rPr/>
        <w:t>Das Scannen der Gutachter stellt einen Medienbruch dar. Da heutzutage fast ausgeschlossen ist, dass Gutachten nicht mittels Textverarbeitungssystem erstellt werden, sollte man in Betracht ziehen, die Gutachten von den Gutachtern als Datei einstellen zu lassen. Hierfür wäre zu prüfen, wie auch ohne Unterschrift die Authentizität der Gutachten sinnvoll geprüft werden kann. Auch sollte es eine verbindliche Festlegung über das zu verwendende Dateiformat geben.</w:t>
      </w:r>
    </w:p>
    <w:p>
      <w:pPr>
        <w:pStyle w:val="Normal"/>
        <w:rPr/>
      </w:pPr>
      <w:r>
        <w:rPr/>
        <w:t>Theoretisch können am Anfang und am Ende des Prozesses Aktivitäten parallel ausgeführt werden (also z.B. "Eingang protokollieren" und "Gutachter festlegen"); in der Praxis wird man aber wohl eher auf diese Parallelisierung verzichten wollen.</w:t>
      </w:r>
    </w:p>
    <w:p>
      <w:pPr>
        <w:pStyle w:val="Normal"/>
        <w:rPr/>
      </w:pPr>
      <w:r>
        <w:rPr/>
        <w:t>Schließlich fällt auf, dass die Gutachten beim Nichtbestehen der Arbeit nicht im Prüfungsverwaltungssystem abgelegt werden. Das erscheint fragwürdig.</w:t>
      </w:r>
      <w:r>
        <w:br w:type="page"/>
      </w:r>
    </w:p>
    <w:p>
      <w:pPr>
        <w:pStyle w:val="Normal"/>
        <w:rPr>
          <w:b/>
          <w:b/>
        </w:rPr>
      </w:pPr>
      <w:r>
        <w:rPr>
          <w:b/>
        </w:rPr>
        <w:t>problemsuche-flugbuchung</w:t>
      </w:r>
    </w:p>
    <w:p>
      <w:pPr>
        <w:pStyle w:val="Normal"/>
        <w:rPr/>
      </w:pPr>
      <w:r>
        <w:rPr/>
        <w:t>Zunächst ist festzustellen, dass das Modell nur eine sehr vereinfachte Darstellung einer tatsächlichen Flugbuchung sein kann. Anders als im Modell werden üblicherweise Hin- und Rückflug zusammen gebucht, der Abflugtag ist nicht notwendig fest vorgegeben, und vieles mehr.</w:t>
      </w:r>
    </w:p>
    <w:p>
      <w:pPr>
        <w:pStyle w:val="Normal"/>
        <w:rPr/>
      </w:pPr>
      <w:r>
        <w:rPr/>
      </w:r>
    </w:p>
    <w:p>
      <w:pPr>
        <w:pStyle w:val="Normal"/>
        <w:rPr/>
      </w:pPr>
      <w:r>
        <w:rPr/>
        <w:t>Zu erkennen ist im Modell, dass Daten möglicherweise doppelt eingegeben werden: Werden Vielfliegermeilen zur Zahlung genutzt, so wird die Vielfliegerkarte zweimal eingelesen (beim Beginn des Prozesses und bei der Bezahlung). Zudem ist es auch keine gute Idee, zuerst Name und Adresse abzufragen und danach erst eine möglicherweise vorhandene Vielfliegerkarte einzulesen. Für Vielflieger sollten nämlich Name und Adresse gespeichert sein. Wird zuerst danach gefragt, ob eine Vielfliegerkarte vorhanden ist, kann diese gleich eingelesen werden, wodurch die nochmalige Erfassung der persönlichen Daten unnötig wird (und gleichzeitig Eingabefehler vermieden werden). Sinnvoll wäre nach dem Lesen der Vielfliegerkarte die Rückfrage, ob die im System abgelegten Adressdaten noch korrekt sind.</w:t>
      </w:r>
    </w:p>
    <w:p>
      <w:pPr>
        <w:pStyle w:val="Normal"/>
        <w:rPr/>
      </w:pPr>
      <w:r>
        <w:rPr/>
        <w:t>Bei dem im Modell beschriebenen Ablauf steht der Flugtermin fest, während der Startflughafen gewählt werden kann. Findet sich zum gewählten Startflughafen am eingegebenen Termin kein Flug, muss das System erneut die möglichen Startflughäfen finden.</w:t>
      </w:r>
    </w:p>
    <w:p>
      <w:pPr>
        <w:pStyle w:val="Normal"/>
        <w:rPr/>
      </w:pPr>
      <w:r>
        <w:rPr/>
        <w:t>Ein Tausch der beiden Abfragen wäre sinnvoll: Erst wird nach einem Termin gefragt, dann können alle Startflughäfen angegeben werden, von denen an diesem Tag ein Flugzeug abfliegt (und nur diese). Eine erneute Auswahl entfällt (unter der Annahme, dass der Abflugtermin festgelegt ist).</w:t>
      </w:r>
    </w:p>
    <w:p>
      <w:pPr>
        <w:pStyle w:val="Normal"/>
        <w:rPr/>
      </w:pPr>
      <w:r>
        <w:rPr/>
        <w:t xml:space="preserve">Ebenso wäre denkbar, dass das System sofort Alternativen in einer anderen Buchungsklasse vorschlägt, wenn in der gewählten Buchungsklasse keine Flüge vorhanden sind. Im gezeigten Modell sind dazu noch getrennte Durchläufe nötig – einmal mit der ursprünglich gewählten, danach mit alternativ gewählten Buchungsklassen. </w:t>
      </w:r>
    </w:p>
    <w:p>
      <w:pPr>
        <w:pStyle w:val="Normal"/>
        <w:rPr/>
      </w:pPr>
      <w:r>
        <w:rPr/>
        <w:t>Korrekt ist übrigens die Verwendung des einschließenden OR-Konnektors bei der Zahlung: Es ist denkbar, dass nur ein Teilbetrag des Preises mit Vielfliegermeilen beglichen wird.</w:t>
      </w:r>
      <w:r>
        <w:br w:type="page"/>
      </w:r>
    </w:p>
    <w:p>
      <w:pPr>
        <w:pStyle w:val="Normal"/>
        <w:rPr>
          <w:b/>
          <w:b/>
        </w:rPr>
      </w:pPr>
      <w:r>
        <w:rPr>
          <w:b/>
        </w:rPr>
        <w:t>problemsuche-website-fuer-neues-produkt</w:t>
      </w:r>
    </w:p>
    <w:p>
      <w:pPr>
        <w:pStyle w:val="Normal"/>
        <w:rPr/>
      </w:pPr>
      <w:r>
        <w:rPr/>
        <w:t>Die Entscheidung, ob die Marke nur national oder international genutzt werden soll, erfolgt zu spät, da dies natürlich einen Einfluss auf die Vorschläge für den Markennamen haben sollte.</w:t>
      </w:r>
    </w:p>
    <w:p>
      <w:pPr>
        <w:pStyle w:val="Normal"/>
        <w:rPr/>
      </w:pPr>
      <w:r>
        <w:rPr/>
        <w:t>Ebenso erfolgt die Prüfung, ob passende Internetdomains verfügbar sind, zu spät: Wenn man Pech hat, ist die Marke schon national und ggf. international registriert, bevor man mitbekommt, dass keine passende Domain verfügbar ist.</w:t>
      </w:r>
    </w:p>
    <w:p>
      <w:pPr>
        <w:pStyle w:val="Normal"/>
        <w:rPr/>
      </w:pPr>
      <w:r>
        <w:rPr/>
        <w:t>Weiterhin ließe sich der Ablauf für den Fall, dass ein Markenname nicht verwendet werden kann, beschleunigen, indem von vorneherein mehrere Alternativvorschläge für den Markennamen entwickelt werden.</w:t>
      </w:r>
    </w:p>
    <w:p>
      <w:pPr>
        <w:pStyle w:val="Normal"/>
        <w:rPr/>
      </w:pPr>
      <w:r>
        <w:rPr/>
        <w:t>Bei der Erstellung der Website ließe sich der Ablauf beschleunigen, wenn Aktivitäten früher stattfinden: Insbesondere dürfte in den allermeisten Fällen die Inhalte der Website nicht vom Logo und der Typographie abhängen. Also kann mit dem Erstellen der Inhalte bereits früher begonnen werden: oft wohl sogar, bevor der Markenname feststeht, zumindest aber direkt danach.</w:t>
      </w:r>
    </w:p>
    <w:p>
      <w:pPr>
        <w:pStyle w:val="Normal"/>
        <w:rPr/>
      </w:pPr>
      <w:r>
        <w:rPr/>
        <w:t>Erste Tests der Benutzbarkeit können oft schon an Hand einfacher Prototypen gemacht werden, sobald die Struktur der Website feststeht.</w:t>
      </w:r>
    </w:p>
    <w:p>
      <w:pPr>
        <w:pStyle w:val="Normal"/>
        <w:rPr/>
      </w:pPr>
      <w:r>
        <w:rPr/>
        <w:t>Schließlich ist es keine gute Idee (wenn auch durchaus oft gängige Praxis), die Optimierung des Internetauftritts für Suchmaschinen erst zum Ende des gesamten Prozesses durchzuführen. Dieser Punkt sollte bereits deutlich früher – bei der Erstellung der Inhalte – berücksichtigt werden.</w:t>
      </w:r>
    </w:p>
    <w:p>
      <w:pPr>
        <w:pStyle w:val="Normal"/>
        <w:spacing w:before="0" w:after="200"/>
        <w:rPr>
          <w:rFonts w:cs="Calibri"/>
        </w:rPr>
      </w:pPr>
      <w:r>
        <w:rPr>
          <w:rFonts w:cs="Calibri"/>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22:00Z</dcterms:created>
  <dc:creator>Ralf Laue</dc:creator>
  <dc:description/>
  <cp:keywords/>
  <dc:language>en-US</dc:language>
  <cp:lastModifiedBy>Ralf Laue</cp:lastModifiedBy>
  <dcterms:modified xsi:type="dcterms:W3CDTF">2013-06-14T04:52:00Z</dcterms:modified>
  <cp:revision>19</cp:revision>
  <dc:subject/>
  <dc:title/>
</cp:coreProperties>
</file>